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1.</w:t>
      </w:r>
    </w:p>
    <w:p>
      <w:pPr>
        <w:pStyle w:val="Normal"/>
        <w:jc w:val="both"/>
        <w:rPr/>
      </w:pPr>
      <w:r>
        <w:rPr>
          <w:color w:val="000000"/>
        </w:rPr>
        <w:t>Сформировать структуру БД «Абитуриент», состоящую из следующих полей: номер экзаменационного листа,  фамилия абитуриента, код факультета, название факультета, оценка. (на каждом факультете требуется сдавать не менее 2 экзаменов). Создать форму для заполнения созданной базы данных. Ввести в таблицу сведения об абитуриентах трех любых факультетов (по 2-3 абитуриента на каждом). Считать, что на каждом факультете требуется сдавать два экзамена. Вывести на экран фамилию, название факультета и оценки для абитуриентов, получивших хотя бы одну двойку, отсортировав список по ключу название факультета (возр.) + фамилия (возр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ть структуру БД «Подписка». Создать форму для заполнения созданной базы данных. Ввести в базу сведения о подписчиках. Вывести на экран поля фамилия, тип издания, название издания, с какого месяца, по какой месяц для подписчиков газет, подписавшихся только на первый квартал 2004 года, отсортировав список по ключу название издания (возр) + фамилия(возр). Вывести на экран поля фамилия, тип издания, название издания для подписчиков газеты «Звезда» и журнала «Семья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ть структуру БД «Футбольный чемпионат» Создать форму для заполнения БД. Ввести сведения о 5 командах, каждая из которых сыграла с другими командами по одному разу (за победу присуждать 3 очка, за ничью -1 очко, за поражение – 0 очк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ывести на экран поля название команды, дата проведения игры, количество набранных очков для всех игр, проведенных в июне, отсортировав БД по ключу дата проведения игры ( убыв) + название команды (возр). Вывести на экран поля название команды, дата проведения игры, количество забитых мячей, количество пропущенных мячей для игр, в которых было забито более 3 мячей (в сумм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4.</w:t>
      </w:r>
    </w:p>
    <w:p>
      <w:pPr>
        <w:pStyle w:val="Normal"/>
        <w:jc w:val="both"/>
        <w:rPr/>
      </w:pPr>
      <w:r>
        <w:rPr>
          <w:color w:val="000000"/>
        </w:rPr>
        <w:t>Спроектировать и создать структуру БД «Коллекция», в которой можно будет хранить сведения о какой-либо коллекции (марок, значков, монет) . Создать форму для заполнения этой БД и ввести в нее сведения о 15-20 экземплярах коллекции. Придумать и сформировать к созданной БД 3-4 запроса различной сложности ( в запросах использовать сортировку данных по различным пол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оектировать и создать БД «Ученик», в которой можно будет хранить сведения об ученике школы на протяжении всех лет обучения. Создать форму для заполнения этой БД и ввести в нее сведения о 8-10 учениках школы из 3 различных классов. Придумать и сформировать к созданной БД 3-4 запроса различной сложности ( в запросах использовать сортировку данных по различным пол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6.</w:t>
      </w:r>
    </w:p>
    <w:p>
      <w:pPr>
        <w:pStyle w:val="Normal"/>
        <w:jc w:val="both"/>
        <w:rPr/>
      </w:pPr>
      <w:r>
        <w:rPr>
          <w:color w:val="000000"/>
        </w:rPr>
        <w:t>Спроектировать и создать структуру БД «Поликлиника», в которой можно будет хранить сведения о пациентах и врачах поликлиники (учитывать, что каждый пациент может посещать различных врачей). Создать форму для заполнения этой БД и ввести в нее сведения о 5 пациентах и 10 врачах (считать, что каждый из пациентов посещал 3-4 врачей). Придумать и сформировать к созданной БД  3-4 запроса различной сложности ( в запросах использовать сортировку данных по различным пол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роектировать и создать структуру БД «Отдел кадров», в которой можно будет хранить общие сведения о сотрудниках учреждения, их послужные списки (сведения о новых назначениях и перемещениях по службе) и информацию об отпусках. Создать форму для заполнения этой БД и ввести в нее сведения о 10 сотрудниках. Придумать и сформировать к созданной БД   3-4 запроса различной сложности (в запросах использовать сортировку данных по различным пол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роектировать и создать структуру БД «Видеотека», в которой можно будет хранить сведения о названии фильмов, стране-производителе, продолжительности фильма, жанре фильма, дате приобретения кассе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здать форму для заполнения этой БД и ввести в нее сведения о 10 фильмах.  Придумать и сформировать к созданной БД   3-4 запроса различной сложности (в запросах использовать сортировку данных по различным полям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979"/>
        </w:tabs>
        <w:ind w:left="1979" w:hanging="27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Мой стиль 1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2">
    <w:name w:val="Мой стиль 2"/>
    <w:basedOn w:val="Normal"/>
    <w:qFormat/>
    <w:pPr/>
    <w:rPr>
      <w:rFonts w:cs="Arial"/>
    </w:rPr>
  </w:style>
  <w:style w:type="paragraph" w:styleId="7">
    <w:name w:val="Мой стиль 7"/>
    <w:basedOn w:val="Normal"/>
    <w:qFormat/>
    <w:pPr/>
    <w:rPr>
      <w:rFonts w:ascii="Arial" w:hAnsi="Arial" w:cs="Arial"/>
      <w:b/>
      <w:bCs/>
      <w:sz w:val="32"/>
      <w:szCs w:val="32"/>
    </w:rPr>
  </w:style>
  <w:style w:type="paragraph" w:styleId="8">
    <w:name w:val="Мой стиль8"/>
    <w:basedOn w:val="Normal"/>
    <w:qFormat/>
    <w:pPr>
      <w:numPr>
        <w:ilvl w:val="0"/>
        <w:numId w:val="1"/>
      </w:numPr>
    </w:pPr>
    <w:rPr>
      <w:rFonts w:ascii="Arial" w:hAnsi="Arial" w:cs="Arial"/>
      <w:b/>
      <w:bCs/>
      <w:i/>
      <w:iCs/>
    </w:rPr>
  </w:style>
  <w:style w:type="paragraph" w:styleId="Style15">
    <w:name w:val="мой стиль"/>
    <w:basedOn w:val="1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6:14:00Z</dcterms:created>
  <dc:creator>Alex</dc:creator>
  <dc:description/>
  <cp:keywords/>
  <dc:language>en-US</dc:language>
  <cp:lastModifiedBy>Alex</cp:lastModifiedBy>
  <dcterms:modified xsi:type="dcterms:W3CDTF">2005-02-01T07:06:00Z</dcterms:modified>
  <cp:revision>1</cp:revision>
  <dc:subject/>
  <dc:title>Вариант 1</dc:title>
</cp:coreProperties>
</file>