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здать базу данных «Спортсмены». Вывести на экран поля «фамилия» и «страна» для спортсменов из Франции. Вывести на экран поля «фамилия»  и «место» для спортсменов США, занявших 1 место. Создать форму для просмотра базы данных. Просмотреть полученный результат, создав отч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603"/>
        <w:gridCol w:w="11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пор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п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Г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гимна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л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ч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гимна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гимна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х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йн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Г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к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т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а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у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лл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кей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гимна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у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гимна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ч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гимна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гадз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гимнас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ариант 2. </w:t>
      </w:r>
    </w:p>
    <w:p>
      <w:pPr>
        <w:pStyle w:val="Normal"/>
        <w:ind w:firstLine="540"/>
        <w:jc w:val="both"/>
        <w:rPr/>
      </w:pPr>
      <w:r>
        <w:rPr/>
        <w:t>Создать базу данных «Страны мира». Вывести на экран поля «страна» и «часть света» для стран, расположенных в Азии. Вывести на экран поля «страна» и «площадь» для стран с населением менее 10 млн. человек. Создать форму для просмотра базы данных. Просмотреть полученный результат, создав отч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3"/>
        <w:gridCol w:w="1913"/>
        <w:gridCol w:w="1913"/>
        <w:gridCol w:w="191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с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ндо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и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ганист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у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гол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-Ба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о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и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2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кголь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ип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и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а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адиш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8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ингто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ент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энос-Айре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кс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и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л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ариант 3.</w:t>
      </w:r>
    </w:p>
    <w:p>
      <w:pPr>
        <w:pStyle w:val="Normal"/>
        <w:ind w:firstLine="540"/>
        <w:jc w:val="both"/>
        <w:rPr/>
      </w:pPr>
      <w:r>
        <w:rPr/>
        <w:t>Создать базу данных «Абитуриент». Вывести на экран поля «фамилия», «имя», «отчество», «факультет» и «дата рождения» для всех абитуриентов физического факультета. Вывести на экран поля «фамилия», «имя», «дата рождения» и «пол» для абитуриентов, родившихся в период с 15.03.81 по 15.03.82. Создать форму для просмотра базы данных. Просмотреть полученный результат, создав отч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1355"/>
        <w:gridCol w:w="1885"/>
        <w:gridCol w:w="1260"/>
        <w:gridCol w:w="10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кова Ольга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 Олег Геннад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8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илова Елена Ю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Ирина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ченко Андрей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8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ов Олег Мака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6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Татьяна Евген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.8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ович Сергей Викто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ов Иван И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лова Антон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8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на Серге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 Игорь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8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ков Роман 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8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 Кирилл Андре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6.8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ариант 2. </w:t>
      </w:r>
    </w:p>
    <w:p>
      <w:pPr>
        <w:pStyle w:val="Normal"/>
        <w:ind w:firstLine="540"/>
        <w:jc w:val="both"/>
        <w:rPr/>
      </w:pPr>
      <w:r>
        <w:rPr/>
        <w:t>Создать базу данных «Страны мира». Вывести на экран поля «страна» и «часть света» для стран, расположенных в Азии. Вывести на экран поля «страна» и «площадь» для стран с населением менее 10 млн. человек. Создать форму для просмотра базы данных. Просмотреть полученный результат, создав отч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13"/>
        <w:gridCol w:w="1913"/>
        <w:gridCol w:w="1913"/>
        <w:gridCol w:w="191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с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ндо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ин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ганиста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у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гол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-Ба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о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и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2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кголь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ип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и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мал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адиш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8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ингто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6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ент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энос-Айре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7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кс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и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л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к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ро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2:02:00Z</dcterms:created>
  <dc:creator>1</dc:creator>
  <dc:description/>
  <cp:keywords/>
  <dc:language>en-US</dc:language>
  <cp:lastModifiedBy>1</cp:lastModifiedBy>
  <dcterms:modified xsi:type="dcterms:W3CDTF">2005-01-21T18:18:00Z</dcterms:modified>
  <cp:revision>2</cp:revision>
  <dc:subject/>
  <dc:title>Вариант 1</dc:title>
</cp:coreProperties>
</file>